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AR"/>
        </w:rPr>
      </w:pPr>
      <w:r>
        <w:rPr>
          <w:rFonts w:cs="Arial" w:ascii="Arial" w:hAnsi="Arial"/>
          <w:lang w:val="es-AR"/>
        </w:rPr>
        <w:t>La Historia del Rugby del Centro</w:t>
      </w:r>
    </w:p>
    <w:p>
      <w:pPr>
        <w:pStyle w:val="Normal"/>
        <w:rPr>
          <w:rFonts w:ascii="Arial" w:hAnsi="Arial" w:cs="Arial"/>
          <w:lang w:val="es-AR"/>
        </w:rPr>
      </w:pPr>
      <w:r>
        <w:rPr>
          <w:rFonts w:cs="Arial" w:ascii="Arial" w:hAnsi="Arial"/>
          <w:lang w:val="es-AR"/>
        </w:rPr>
      </w:r>
    </w:p>
    <w:p>
      <w:pPr>
        <w:pStyle w:val="BodyText2"/>
        <w:rPr/>
      </w:pPr>
      <w:r>
        <w:rPr/>
        <w:t>Para poder realizar un relevamiento de la historia rugbística del Centro de Graduados lo primero que hubo que hacer fue averiguar en que año se empezó a competir dentro de lo que en ese entonces era el torneo de la UAR. De acuerdo a los memoriosos y fanáticos del rugby del club esto habría ocurrido en el año 1958.</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amentablemente, por ese entonces ningún diario se encargaba de informar los resultados de las últimas divisiones del campeonato por lo que no se pudo confirmar con precisión el año en que Liceo comenzó a competir oficialmente.</w:t>
      </w:r>
    </w:p>
    <w:p>
      <w:pPr>
        <w:pStyle w:val="Normal"/>
        <w:jc w:val="both"/>
        <w:rPr>
          <w:rFonts w:ascii="Arial" w:hAnsi="Arial" w:cs="Arial"/>
          <w:lang w:val="es-AR"/>
        </w:rPr>
      </w:pPr>
      <w:r>
        <w:rPr>
          <w:rFonts w:cs="Arial" w:ascii="Arial" w:hAnsi="Arial"/>
          <w:lang w:val="es-AR"/>
        </w:rPr>
      </w:r>
    </w:p>
    <w:p>
      <w:pPr>
        <w:pStyle w:val="BodyText2"/>
        <w:rPr/>
      </w:pPr>
      <w:r>
        <w:rPr/>
        <w:t xml:space="preserve">Recién en el año 1963 el diario La Prensa comenzó a publicar los resultados de la división Ascenso (tercera) dentro de la cual se desempeñaba el Centro de Graduados. En dicho año la zona estuvo integrada por 12 equipos que se enfrentaron todos contra todos ida y vuelta. Por esa época la tercer zona de la UAR estaba integrada por Hindú, Banco Nación, San José, GEI, Beromama, Los Sauces, Liceo Militar, Lomas, San Carlos, DAOM y Manuel Belgrano. En aquel año Liceo terminó con un récord de 8 ganados, 1 empatado y 13 perdidos, ubicándose en la 29ª posición general. Para quien está acostumbrado al rugby de estos días podría llamarle la atención el empate en 3 con Lomas, o algunas derrotas por 3 a 0, pero en el rugby de aquella época no era muy común ver partidos con muchos puntos. Por ello la peor derrota fue contra Los Sauces por 24 a 6 y la mejor victoria contra el mismo equipo por 14 a 3. </w:t>
      </w:r>
    </w:p>
    <w:p>
      <w:pPr>
        <w:pStyle w:val="BodyText2"/>
        <w:rPr/>
      </w:pPr>
      <w:r>
        <w:rPr/>
      </w:r>
    </w:p>
    <w:p>
      <w:pPr>
        <w:pStyle w:val="BodyText2"/>
        <w:rPr/>
      </w:pPr>
      <w:r>
        <w:rPr/>
        <w:t>La década del ’60 continuó con una marcada mejoría en 1964, año en que se estuvo muy cerca del ascenso al terminar 26° de la general con un record de 13-2-9. Lamentablemente, las derrotas de las cuatro últimas fechas contra Lomas (5-9), Manuel Belgrano (0-34), Y.P.F.(0-3) y Los Sauces (8-19) dejaron a Liceo fuera de la lucha por el ascenso a Segunda.</w:t>
      </w:r>
    </w:p>
    <w:p>
      <w:pPr>
        <w:pStyle w:val="BodyText2"/>
        <w:rPr/>
      </w:pPr>
      <w:r>
        <w:rPr/>
      </w:r>
    </w:p>
    <w:p>
      <w:pPr>
        <w:pStyle w:val="BodyText2"/>
        <w:rPr/>
      </w:pPr>
      <w:r>
        <w:rPr/>
        <w:t>En 1965 la cosa no anduvo para nada bien y de entrada continuamos el final del año anterior con 8 derrotas seguidas en el inicio del torneo. El récord para el año fue 5-1-14 y se terminó en la 30ª posición de la general. Al año siguiente la cosa mejoró y si bien no se estuvo en la lucha directa por el ascenso el Centro volvió a ser uno de los animadores del torneo terminando con récord de 12-1-5 en la 28ª posición. En 1967 si bien se finalizó con racha negativa (8-0-12) la posición (29°) fue similar y el desempeño también ya que los vencidos y vencedores eran siempre los mismos. En esa época eran muy complicados los partidos con Liceo Militar, Lomas, Curupayti y DAOM que en aquel año nos ganaron ambos partidos.</w:t>
      </w:r>
    </w:p>
    <w:p>
      <w:pPr>
        <w:pStyle w:val="BodyText2"/>
        <w:rPr/>
      </w:pPr>
      <w:r>
        <w:rPr/>
      </w:r>
    </w:p>
    <w:p>
      <w:pPr>
        <w:pStyle w:val="BodyText2"/>
        <w:rPr/>
      </w:pPr>
      <w:r>
        <w:rPr/>
        <w:t>En el año 1968 se empezó a gestar el gran equipo que conseguiría el ascenso al año siguiente. Se finalizó en la 24ª posición general con récord de 15-1-4. Las derrotas contra Olivos (9-14, 3-19), Liceo Militar (5-11) y Old Philomation (20-21) postergaron la alegría por un año.</w:t>
      </w:r>
    </w:p>
    <w:p>
      <w:pPr>
        <w:pStyle w:val="BodyText2"/>
        <w:rPr/>
      </w:pPr>
      <w:r>
        <w:rPr/>
      </w:r>
    </w:p>
    <w:p>
      <w:pPr>
        <w:pStyle w:val="BodyText2"/>
        <w:rPr/>
      </w:pPr>
      <w:r>
        <w:rPr/>
        <w:t xml:space="preserve">El año 1969 fue el gran año, sólo se perdieron tres partidos en la temporada regular contra Banco Nación, Y.P.F. y Lomas. En el final se recurrió a un partido desempate contra el Banco Nación del muy joven Hugo Porta para dirimir quien ascendía. </w:t>
      </w:r>
      <w:r>
        <w:rPr>
          <w:i/>
          <w:iCs/>
          <w:color w:val="FF6600"/>
        </w:rPr>
        <w:t>(Me parece que se había producido un triple empate con Liceo M y con BNA pero Liceo ascendió y nosotros jugamos el desempate, si es así aclarar)</w:t>
      </w:r>
      <w:r>
        <w:rPr/>
        <w:t>. Liceo ganó 11 a 6 y la reestructuración de los torneos le permitió transformar ese triunfo en ascenso a PRIMERA.</w:t>
      </w:r>
    </w:p>
    <w:p>
      <w:pPr>
        <w:pStyle w:val="BodyText2"/>
        <w:rPr/>
      </w:pPr>
      <w:r>
        <w:rPr/>
      </w:r>
    </w:p>
    <w:p>
      <w:pPr>
        <w:pStyle w:val="BodyText2"/>
        <w:rPr/>
      </w:pPr>
      <w:r>
        <w:rPr/>
        <w:t>La reestructuración consistió en agrupar a los mejores 24 equipos en zonas clasificatorias de 6 para luego formar tres zonas de 8, en ambas se jugaba todos contra todos ida y vuelta (a excepción del ’70 en donde la zona final fue ida solamente). Este sistema duró hasta 1978 año en que Liceo dejó de pertenecer a la máxima categoría.</w:t>
      </w:r>
    </w:p>
    <w:p>
      <w:pPr>
        <w:pStyle w:val="BodyText2"/>
        <w:rPr/>
      </w:pPr>
      <w:r>
        <w:rPr/>
      </w:r>
    </w:p>
    <w:p>
      <w:pPr>
        <w:pStyle w:val="BodyText2"/>
        <w:rPr/>
      </w:pPr>
      <w:r>
        <w:rPr/>
        <w:t>En el primer año con los “grandes” al Centro le tocó la zona con La Plata, Buenos Aires, San Martín, Pueyrredón y el S.I.C. La zona se empezó con todo ya que se obtuvieron de entrada dos grandes victorias contra La Plata (20-11) y Buenos Aires (14-3) pero luego no se pudo mantener el ritmo y sólo se consiguió un empate con Pueyrredón (11-11) y otra victoria contra La Plata (17-9). En ese primer año nos tocó jugar por el descenso en la ultima zona. Se logró zafar del mismo con 3 victorias, un empate y tres derrotas. La posición final en la general fue 19°.</w:t>
      </w:r>
    </w:p>
    <w:p>
      <w:pPr>
        <w:pStyle w:val="BodyText2"/>
        <w:rPr/>
      </w:pPr>
      <w:r>
        <w:rPr/>
      </w:r>
    </w:p>
    <w:p>
      <w:pPr>
        <w:pStyle w:val="BodyText2"/>
        <w:rPr/>
      </w:pPr>
      <w:r>
        <w:rPr/>
        <w:t>A su vez, a lo largo de estos años en primera la UAR solía organizar los llamados “Torneos Extras” (también conocida como Copa Melba) para continuar con la actividad cuando Los Pumas o el Torneo Argentino necesitaban de los mejores jugadores del momento. En ese primer año en Primera Liceo dio la gran sorpresa al llegar a la final. Para lograrlo se dejó en el camino a Pueyrredón (10-9), Champagnat (11-10), Old Georgian (17-0), Alumni (16-11), GEBA (8-6), San Martín (3-0) y S.I.C. (8-6). La final era un triangular en el que perdimos con Pucará (3-29) y Los Matreros (3-30).</w:t>
      </w:r>
    </w:p>
    <w:p>
      <w:pPr>
        <w:pStyle w:val="BodyText2"/>
        <w:rPr/>
      </w:pPr>
      <w:r>
        <w:rPr/>
      </w:r>
    </w:p>
    <w:p>
      <w:pPr>
        <w:pStyle w:val="BodyText2"/>
        <w:rPr/>
      </w:pPr>
      <w:r>
        <w:rPr/>
        <w:t>En el año 1971 la campaña fue bastante parecida ya que en la zona clasificatoria se empezó bien con tres victorias contra San Martín (11-3), La Plata (11-8) y Los Tilos (19-8) en los primeros cinco partidos pero luego sólo se pudo conseguir un empate contra estos últimos (14-14). De esta manera nuevamente se peleó por el descenso, el cual se evitó con un récord de 6-2-6 para finalizar en la 20° posición, que podría haber sido mejor si no fuera por el flojo final con tan sólo un empate en los cuatro último partidos.</w:t>
      </w:r>
    </w:p>
    <w:p>
      <w:pPr>
        <w:pStyle w:val="Normal"/>
        <w:rPr>
          <w:rFonts w:ascii="Arial" w:hAnsi="Arial" w:cs="Arial"/>
          <w:lang w:val="es-AR"/>
        </w:rPr>
      </w:pPr>
      <w:r>
        <w:rPr>
          <w:rFonts w:cs="Arial" w:ascii="Arial" w:hAnsi="Arial"/>
          <w:lang w:val="es-AR"/>
        </w:rPr>
      </w:r>
    </w:p>
    <w:p>
      <w:pPr>
        <w:pStyle w:val="BodyText2"/>
        <w:rPr/>
      </w:pPr>
      <w:r>
        <w:rPr/>
        <w:t>El tercer año en primera no empezó del todo bien ya que hubo cuatro derrotas al hilo con Los Tilos (4-6), Pucará (3-27), Pueyrredón (12-25) y S.I.C.(3-61). Luego de ese mal comienzo el equipo se despertó y comenzó a gestar la MEJOR POSICIÓN de la historia. Las victorias contra Los Tilos, en la vuelta (20-10), en los dos partidos con Alumni (12-7 y 16-4) más el empate con Pueyrredón (4-4) posibilitaron la clasificación a la zona intermedia lo que permitió encarar la segunda etapa del campeonato con tranquilidad. En dicha zona se lograron nueve victorias entre las que se pueden destacar Newman (9-4), Pueyrredón (15-14 y 6-3) y San Fernando (17-13). Las mismas posibilitaron conseguir el 10º puesto de la tabla general lo que constituiría lo mejor de la historia del Centro y además una posición muy lejana a las que se consiguieron en los años posteriores, en especial durante las décadas del ’80 y ’90.</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la zona clasificatoria de 1973 las cosas fueron parecidas al año anterior ya que tres victorias contra DAOM (23-3 y 15-3) y Liceo Militar (16-0) nuevamente ubicaron al equipo en la zona intermedia. Sin embargo, en esta zona no se obtuvo tan buen resultado como en el año previo ya que sólo se obtuvieron tres victorias. Entre ellas, dada la situación dispar de ambos clubes en la actualidad se destaca el 10-6 contra Hindú. La posición final fue 15ª. En dicho año se realizó otro Torneo Extra en donde el Centro volvió a tener una destacada actuación clasificando a la etapa siguiente gracias a sus victorias contra Los Tilos (18-6), Old Georgian (23-0), Los Matreros (8-6), Hindú (30-16) y Belgrano (22-15). Luego quedaría eliminado contra Atlético del Rosario (10-32)</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1974 no se pudo repetir la clasificación a la zona intermedia ya que en la zona clasificatoria sólo se consiguió una victoria versus Liceo Militar (47-3) y un empate en 11 con Alumni. Lo destacado de dicha zona se produjo el 9 de junio en nuestra cancha en donde se estuvo muy cerca de la hazaña al perder con C.A.S.I. por tan sólo 7 a 4. En la segunda zona la performance fue muy buena con 10 victorias y 4 derrotas (tres de ellas en las últimas tres). El equipo logró la tranquilidad rápidamente con 7 triunfos al hilo entre los que podemos destacar Buenos Aires (23-19), Regatas de Bella Vista (24-4) y Los Tilos (21-8). Finalmente se logró la 17ª posición de la gener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la primera rueda de 1975 se luchó dignamente pero sólo se consiguieron dos triunfos, Buenos Aires (15-10) y Alumni (7-6), y un empate en 7 con el primero. Otra vez hubo que pelear por el descenso en donde sin muchos problemas se consiguió mantener la categoría. Se destacaron las victorias contra Champagnat (11-9), Los Tilos (21-7 y 36-12), Alumni (30-0), San Cirano (19-3) y Regatas B.Vista (18-9). Todas ellas generaron la 19ª posición en la gener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Por primera vez desde el ascenso, en la zona clasificatoria de 1976 se obtuvieron cuatro victorias: La Plata (61-9), San Martín (11-0 y 24-6) y Old Georgian (17-7) con quien además se empató en 15. Gracias a esta performance se volvió a conseguir la clasificación a la tranquila zona intermedia en donde sin presiones se podía jugar contra muy buenos equipos. Dado el nivel de la zona los resultados no fueron positivos (3-0-11) pero se luchó contra equipos de muy buen nivel como Belgrano (11-25 y 13-33), Banco Nación (10-25 y 0-25) y Champagnat (3-6 y 6-18) consiguiendo un muy buen 15º puest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l año siguiente (1977) no se pudo repetir la clasificación a la zona intermedia ya que sólo se le ganó a Regatas (18-6) y San Luis (18-0), pero nuevamente la hazaña estuvo cerca el 15 de mayo cuando se perdió 7-9 con el S.I.C.. En mitad de temporada se produjo el hecho destacado del año con otra gran actuación en el Torneo Extra. Victorias contra Pueyrredón (15-12), Banco Nación (22-18) y Curupaytí (28-16) posibilitaron la clasificación a la semifinal contra el S.I.C. a quien otra vez se le ganó (15-10) para luego caer con Los Tarcos (12-18). Pasado el torneo extra en la zona Descenso se tuvo un tranquilo pasar con 7 victorias, de las que destacamos Pucará (30-15), Olivos (24-6) y Old Georgian (31-10), un empate y seis derrotas, terminando en la 19ª ubica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último año en primera comenzó con la mejor performance en la zona clasificatoria ya que se ganaron 7 partidos: San Luis (22-8 y 22-12), San Cirano (16-8), Olivos (16-6 y 20-12) y Old Georgian (28-19 y 18-9). De esta manera en la zona intermedia se decidiría si Liceo podría quedarse en los 12 mejores equipos de Buenos Aires. Esto no se pudo conseguir ya que en dicha zona se obtuvieron tan sólo dos empates, Liceo Militar en 4 y Champagnat en 6 más una victoria contra Buenos Aires (14-3). Finalmente se terminó último en la zona y al año siguiente se debería jugar en Segunda. Pese a la frialdad de los resultados la actuación del Centro en esta zona fue más que digna ya que la mayor diferencia fueron los 14 puntos de la derrota contra Champagnat en el resto se peleó hasta el final como contra los grandes equipos de Pucará (18-19) y Newman (10-11) que luego quedarían en Primer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1979, Segunda estaba conformada por 12 equipos quienes se enfrentaron todos contra todos ida y vuelta. Liceo consiguió la misma posición que en 1978 (18ª posición) y se pueden destacar los triunfos contra San Fernando (15-10 y 15-14), San Cirano (10-6 y 35-9) y Curupaytí (21-13 y 18-4). En el año siguiente los resultados no fueron los deseados y Liceo estuvo peleando el descenso hasta las últimas fechas pero finalmente zafó al conseguir el 22º puesto (récord de 8-3-11).</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n 1981 Liceo no pudo escaparle al descenso aunque luchó hasta el final para lograrlo. En la etapa regular logró un récord de 8-1-13 para terminar empatando el anteúltimo lugar con Olivos. En dicha época el anteúltimo debía jugar un partido con el segundo de Ascenso para poder mantener la categoría, por dicho motivo al final de la temporada se jugó un partido con Olivos en el que perdimos 3-18. El segundo de Ascenso había sido San Fernando quien con sendas victorias por 14-10 y 6-3 se encargó de enviar al Centro de Graduados a Ascenso luego de 12 años entre los mejores 24 equipos de Buenos Aires.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Luego del descenso, en 1982 el objetivo principal era volver a Segunda y el equipo finalmente logró el objetivo. En dicho año Liceo comenzó a jugar con equipos con quienes hacia mucho tiempo no jugaba o con quienes jamás había jugado. La temporada fue una lucha cabeza a cabeza con Manuel Belgrano con quien se empató la primera ubicación y en consecuencia el ascenso se debió decidir con un memorable partido desempate el 19 de septiembre en el que Liceo ganó 18 a 14.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La vuelta a Segunda fue muy dura ya que el nivel de los equipos era realmente bueno, para ejemplificar sólo basta citar a Olivos, Belgrano, Los Tilos, Buenos Aires, La Plata y San Luis, entre los integrantes de aquella zona. Liceo sólo obtuvo 6 victorias en los 22 partidos y terminó anteúltimo por lo que tuvo que volver a jugar por el descenso un partido con el segundo de Ascenso. Finalmente, Regatas de Bella Vista fue el verdugo que con dos triunfos por 15-12 y 19-15 envió a Liceo a Ascenso. Con este descenso, Liceo se despediría de los 24 mejores equipos por 19 años. A partir de aquel descenso las cosas empezaron a ir cada vez peor.</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Durante los años 1984, 1985 y 1986 se peleó por la vuelta a Segunda pero nunca se estuvo en la conversación seria, Liceo ya se habia convertido en un importante equipo de Ascenso. En 1987 y 1988 comenzaron los verdaderos problemas ya que se estuvo cerca de descender. En el primero de aquellos años se terminó 33º y en el siguiente 34º, lo que para ese momento eran las peores campañas de la histori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el año 1989 tocaba disputar el campeonato con el sistema de reubicación instaurado en 1985, si bien se comenzó mejor que en los años anteriores, Liceo no pudo conseguir la clasificación a la reubicación de Segunda. Este hecho desmanteló al equipo y lo dejó anímicamente mal para el comienzo de la reubicación de Ascenso. Con tres derrotas al hilo en el inicio de la zona la cosa se puso muy difícil y finalmente se descendió ubicándose en la peor ubicación de la historia del club, 39ª.</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Aires nuevos llegaron al Centro para el comienzo de la temporada de 1990. Al Centro le tocaba jugar en Clasificación contra equipos muy poco conocidos hasta ese entonces. El campeonato mostró dos claros protagonistas, Liceo y Universitario de La Plata. En el comienzo los de La Plata tomaron el comando al ganarle a Liceo en la tercer fecha por 12-20. Desde ese momento Liceo ganó todos los partidos hasta el final, incluyendo el memorable 16-15 contra el equipo platense en la revancha. El Centro fue un claro campeón ya que no sólo ganó 21 de los 22 partidos si no que también anotó 863 puntos con un promedio de casi 40 puntos por partid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primer año en la vuelta a Ascenso fue bastante bueno ya que se logró la clasificación para jugar la reubicación de Segunda. La cual también empezó bien con dos triunfos seguidos contra San Fernando (25-12) y Manuel Belgrano (20-17) pero luego el equipo perdió el rumbo o el interés por jugar en Segunda y perdió en los restantes partido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año 1992 empezaba con la novedad que la UAR reestructuraría las zonas del campeonato aumentado el número de equipos a 18 por zona. Consecuentemente, todos los equipos de Ascenso a excepción del último, jugarían en Segunda al año siguiente. Lamentablemente, 5 victorias y un empate no alcanzaron para zafar del último puesto y en 1993 deberíamos jugar en Tercera (o Primera “C” como fue llamada en ese año).</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 xml:space="preserve">El nuevo sistema consistía en una ronda para determinar dos zonas de 9 que clasificaban para jugar por los tres ascensos y descensos en una ronda entre aquellos. Con 13 victorias y 4 derrotas se logró clasificar entre los nueve mejores de la zona, la cual para Liceo incluía algunos viejos conocidos del 90 y otros “extraños” equipos como Tigre R.C., San Marcos y Tiro Federal de Campana, quien el 16 de mayo produjo lo que podría llamarse la peor derrota de la historia del club al vencernos por 27 a 17. En la rueda por el ascenso sólo se perdió un partido y se logró el ascenso y el campeonato. </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1994 se mantuvo el mismo sistema y Liceo tuvo mucho problemas en la rueda clasificatoria ya que sólo pudo ganar cuatro partidos. En la dura pelea por zafar del descenso las cosas mejoraron un poco logrando una muy ajustada “salvación” en la última fecha con la victoria 41-32 contra C.A.S.A. de Padua.</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año 1995 se encaró de manera diferente ya que se sabía que en 1996 se iba a armar una Primera División de 36 equipos. Las cosas fueron bastante mejor ya que se logró clasificar entre los mejores nueve equipos que pelearían por el Campeonato de la “B” y que se asegurarían el ascenso a “Primera” con mucha antelación. En esta campaña se destacan los triunfos contra Mariano Moreno (39-14), Deportiva Francesa (20-13), San Fernando (16-12) y Banco Hipotecario (45-19), ya que eran equipos que en los años previos habían sido netamente superiores a Liceo. Con el objetivo cumplido muy prematuramente el equipo se “achanchó” y perdió los ocho partidos de la zona fin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año 1996 sería muy importante en la historia del Centro. Por un lado, si bien a causa de una gran reestructuración, se volvía a Primera, a jugar con algunos de los “viejos” conocidos de la década del ’70 por el otro, el 14 de septiembre dos jugadores del club vestirían por primera vez la camiseta del seleccionado nacional, Los Pumas. Ese día Nacho Fernández Löbbe y Eduardo Simone formaron parte del equipo que venció 29 a 26 a Estados Unidos. Desde ese momento ambos comenzaron a formar parte del equipo nacional, hecho que enorgulleció a todo el club y que hoy sigue produciendo admiración y respeto por parte del resto de los clubes.</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Volviendo al campeonato local, la Unión dividió a los equipos en tres zonas de 12 para que luego se clasificaran en otras tres zonas que definirían el campeonato, los 18 equipos de primera y los tres descensos a Primera “C”. La zona clasificatoria fue muy dura con resultados adversos importantes contra Atlético del Rosario (17-40), CUBA (11-56), Pueyrredón (12-60) y Champagnat (14-68) los que demostraron que la paridad de los ’70 estaba muy lejos aún. Finalmente, Liceo quedó en la zona descenso en donde tuvo una aceptable campaña (7-0-4) para terminar en la 28ª posición gener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año 1997 sería especial en cuanto al campeonato local ya que nuevamente se sabia, desde el principio, que en 1998 las zonas serían de 24 equipos. Por lo tanto, con las derrotas del comienzo de la zona toda posibilidad de pelear por algo quedó muy lejana. En la primer zona se ganaron apenas cuatro partidos y en la segunda tres, terminando en una intrascendente 33ª posi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l nuevo sistema implantado en 1998 consistía de cuatro zonas de 6 equipos que jugarían ida y vuelta para que los dos primeros de cada una jugaran, divididos en dos zonas de 8, con los peores 8 de Primera. En la primera mitad del año se logró una trabajosa clasificación luchando cabeza a cabeza con GEBA y Mariano Moreno. Más tarde, el encuentro con los equipos de Primera fue otra vez duro, se sufrió la peor goleada de la historia en el 21-87 contra Banco Nación y apenas una sola victoria contra un alicaído Belgrano por 40 a 23 en la última fecha de la rueda. En el final, la victoria contra San Carlos (20-9) nos ubicó en la 31ª posición.</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Lo destacado del año fue la actuación de los equipos de seven a side que consiguieron llegar a las finales del torneo de la URBA y del Nacional de Clubes de la especialidad.</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1999 y 2000 la performance sería muy parecida a 1998. En ambos años se consiguió clasificar a la rueda por el ascenso pero luego solo se obtendrían dos victorias, finalizando los mismos en la 30ª posi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2001, con el cambio de sistema que imponía dos zonas clasificatorias de 12 equipos para clasificar a los tres primeros de cada una a otra, reubicatoria de 16 con los 10 últimos de primera, también se generaron nuevas expectativas respecto de poder mejorar el papel de los años previos. El comienzo fue parecido a los años anteriores ya que en la zona clasificatoria se perdieron algunos partidos (Deportiva Francesa, 6-8 y U. de La Plata, 30-31) que insinuaron que la supremacía en la “B” no era tan grande. Con el equipo ya clasificado, en la última fecha se produjo la mayor goleada del Centro al vencer 102 a 0 a nuestros vecinos de Centro Naval.</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Con dicha victoria la rueda reubicatoria comenzó con optimismo y esto permitió conseguir triunfos ante equipos de Primera como GEBA (38-34), San Martín (28-10), Banco Nación (42-34) y CUBA (29-25), este último por primera vez en la historia. El ascenso se produjo el 29 de septiembre con otra victoria sobre un equipo de Primera, en este caso Buenos Aires, que ese día perdería la categoría al caer 24-9. Después de 19 años, Liceo volvía a estar entre los 24 mejores equipos de Buenos Aires, ese año se finalizaría en la 18ª posición.</w:t>
      </w:r>
    </w:p>
    <w:p>
      <w:pPr>
        <w:pStyle w:val="Normal"/>
        <w:jc w:val="both"/>
        <w:rPr>
          <w:rFonts w:ascii="Arial" w:hAnsi="Arial" w:cs="Arial"/>
          <w:lang w:val="es-AR"/>
        </w:rPr>
      </w:pPr>
      <w:r>
        <w:rPr>
          <w:rFonts w:cs="Arial" w:ascii="Arial" w:hAnsi="Arial"/>
          <w:lang w:val="es-AR"/>
        </w:rPr>
      </w:r>
    </w:p>
    <w:p>
      <w:pPr>
        <w:pStyle w:val="Normal"/>
        <w:jc w:val="both"/>
        <w:rPr/>
      </w:pPr>
      <w:r>
        <w:rPr>
          <w:rFonts w:cs="Arial" w:ascii="Arial" w:hAnsi="Arial"/>
          <w:lang w:val="es-AR"/>
        </w:rPr>
        <w:t>En el 2002 el desafío de volver a estar con los grandes motivó al club entero y la División Superior cumplió con un papel más que digno al luchar hasta la anteúltima fecha por quedar en la zona campeonato de Primera. Si bien el objetivo no se cumplió se consiguieron triunfos históricos frente a rivales que hacia mucho tiempo no se vencía como Pueyrredón (49-16) y Champagnat (26-25). La lucha por el descenso fue durísima y duró hasta la última fecha en donde no se pudo mantener la categoría pero, nuevamente a lo largo de la misma se obtuvieron victorias que hacia mucho tiempo no se conseguían como contra Pucará (32-24) y Curupaytí (29-18).</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t>El año del 50 aniversario empezó como el glorioso 2001 ya que se consiguió la clasificación para luchar por el ascenso pero luego, en la zona Reubicación, unas cuantas derrotas ajustadas imposibilitaron obtener un lugar entre los mejores de Buenos Aires.</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lang w:val="es-AR"/>
        </w:rPr>
      </w:pPr>
      <w:r>
        <w:rPr>
          <w:rFonts w:cs="Arial" w:ascii="Arial" w:hAnsi="Arial"/>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color w:val="FF660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3:27:00Z</dcterms:created>
  <dc:creator>Ernst &amp; Young</dc:creator>
  <dc:description/>
  <dc:language>en-US</dc:language>
  <cp:lastModifiedBy>Alejandro de Montmollin</cp:lastModifiedBy>
  <dcterms:modified xsi:type="dcterms:W3CDTF">2003-10-04T23:28:00Z</dcterms:modified>
  <cp:revision>3</cp:revision>
  <dc:subject/>
  <dc:title>La Historia del Rugby del Centro</dc:title>
</cp:coreProperties>
</file>