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t>
      </w:r>
      <w:r>
        <w:rPr/>
        <w:t>FUERZA AÉREA ARGENTINA”</w:t>
      </w:r>
    </w:p>
    <w:p>
      <w:pPr>
        <w:pStyle w:val="Normal"/>
        <w:jc w:val="both"/>
        <w:rPr/>
      </w:pPr>
      <w:r>
        <w:rPr/>
      </w:r>
    </w:p>
    <w:p>
      <w:pPr>
        <w:pStyle w:val="Normal"/>
        <w:jc w:val="both"/>
        <w:rPr/>
      </w:pPr>
      <w:r>
        <w:rPr/>
        <w:t>Extraído de “Prensa Confidencial” N° 5892 de Jorge Vago - Viernes 14 de Noviembre de 2003</w:t>
      </w:r>
    </w:p>
    <w:p>
      <w:pPr>
        <w:pStyle w:val="Normal"/>
        <w:jc w:val="both"/>
        <w:rPr/>
      </w:pPr>
      <w:r>
        <w:rPr/>
      </w:r>
    </w:p>
    <w:p>
      <w:pPr>
        <w:pStyle w:val="Normal"/>
        <w:jc w:val="both"/>
        <w:rPr/>
      </w:pPr>
      <w:r>
        <w:rPr/>
        <w:t>Un piloto de la Fuerza Aérea Argentina, veterano de guerra, nos ha hecho llegar sus reflexiones sobre el expansionismo militar aéreo de Chile y la situación de la aeronáutica militar argentina. Nos dice que: "El deterioro que viene sufriendo nuestra aviación no es nuevo, por supuesto viene desde bastante antes de la Guerra de Malvinas, a pesar de las compras de material a partir de los años ´70 (Mirage); es un problema económico, de mentalidad y político que no tiene solución, se llega a tocar el fondo, se levanta un poco y el ciclo se repite. Después de la guerra, la FAA no pudo recuperar bajo ningún concepto los aviones perdidos en combate, sólo se limitó a reemplazar los Dagger caidos con Mirage 5A peruanos y puso en servicio una serie de viejos Mirage IIIC israelíes gastados de combate en el desierto.</w:t>
      </w:r>
    </w:p>
    <w:p>
      <w:pPr>
        <w:pStyle w:val="Normal"/>
        <w:jc w:val="both"/>
        <w:rPr/>
      </w:pPr>
      <w:r>
        <w:rPr/>
      </w:r>
    </w:p>
    <w:p>
      <w:pPr>
        <w:pStyle w:val="Normal"/>
        <w:jc w:val="both"/>
        <w:rPr/>
      </w:pPr>
      <w:r>
        <w:rPr/>
        <w:t>Tan magro quedó el parque de aviones, que todos los Skyhawk en existencia tuvieron que ser reagrupados en San Luis para poder unificar el mantenimiento y el flujo de repuestos y partidas presupuestarias, ya que al no tener en vistas un reemplazo, no cupo otra cosa que hacer lo imposible para seguirlos volando (para mayores datos, ver libro sobre A-4 de la colección Destroyer de la revista Defensa y Seguridad del Mercosur). La FAA siempre tuvo que adaptarse a lo que podía "manotear" en el momento, tanto es así, que hacia fines de los años ´30 una interpelación del congreso a este respecto ponía al tanto de que la necesidad de modernizarse era urgente, ya que (uno de los tantos ejemplos) ante un vuelo no autorizado de un avión de tranporte, los cazas no habían podido darle alcance!! (pueden consultar en la Dirección de Estudios Históricos de la FAA); además los cazas de las FFAA vecina, sobrepasaban en casi 100km/h a los nuestros (viejos y pesados Dewoitine 21). Como suele ocurrir, la historia argentina es cíclica y a pesar de haber comprado cantidades de aviones después de la II Guerra Mundial, la desactualización fue inmediata, llegando a los ´70 con los restos de una antigua FAA (a principios de los ´70 se dieron de baja los Gloster y hacia fines de los ´60 los bombarderos Lincoln). La primera compra realmente pensada y estudiada fue la de los bombarderos Canberra, hacia la misma época, sin embargo, las cantidades que pudimos adquirir de cualquier material, siempre fueron por debajo de las necesidades (luego de la II Guerra, la Argentina había solicitado a USA 100 aviones caza Thunderbolt, pero fueron autorizados sólo 25 y rechazados por el Gobierno Nacional).</w:t>
      </w:r>
    </w:p>
    <w:p>
      <w:pPr>
        <w:pStyle w:val="Normal"/>
        <w:jc w:val="both"/>
        <w:rPr/>
      </w:pPr>
      <w:r>
        <w:rPr/>
      </w:r>
    </w:p>
    <w:p>
      <w:pPr>
        <w:pStyle w:val="Normal"/>
        <w:jc w:val="both"/>
        <w:rPr/>
      </w:pPr>
      <w:r>
        <w:rPr/>
        <w:t>A pesar de todo, y de haber llegado a la Guerra de 1982 con material anticuado y poco material moderno, el papel desempeñado fue mucho más del esperado, admirando al mundo el coraje y valor de los pilotos y personal, no sólo de la FAA, sino del conjunto de combatientes. Por supuesto, nuestros "amigos" chilenos dieron a Inglaterra los datos sobre los movimientos de aviones y tropas argentinas gracias al uso de los radares de la base de Punta Arenas, tanto es así, que llegaron a operar desde territorio chileno unos bombarderos canberra PR.9 (reconocimiento fotográfico) ingleses con los colores de la Fuerza Aérea Chilena, los que habían llegado vía Bélice ya pintados así. Luego de la guerra, la campaña de desmalvinización fue un hecho, y por supuesto, la TV tuvo su oportunidad de demostrar que a veces sirve para muy poco, ni que hablar de los políticos gestores de esta campaña sistemática de destrucción de todo lo patriótico (incluido el desprecio a nuestros Veteranos de Guerra). La recomposición nunca ocurrió, fueron volando carcazas con forma de avión hasta que a mediados de los ´90 y con varios accidentes y alguna muerte (acordémonos del Tte. Bordagaray con un A-4C), empezaron a ser dados de baja los viejos aviones (Skyhawk, Camberra, GII, etc.). Ya en 1995 la X Brigada Aérea (Río Gallegos) había sufrido en carne propia lo que era tener todos los aviones fuera de servicio y ver pasar los Mirage Pantera chilenos por la Patagonia sin poder hacer absolutamente nada, ¿por que?, porque el presupuesto no alcanzó para tener los aviones en vuelo, y nadie hizo nada al respecto, más tarde se cerró la Brigada como tal. La compra de los nuevos A-4AR, venía desde 1993 y se materializó sólo hacia fines de los ´90; sólo 36 aviones, de los cuales sólo unos pocos tienen capacidad total (léase, radar y equipos), mientras que de la totalidad, la mitad o más se hallan en estado de "preservación", es decir, "guardados" para los años futuros. Por supuesto, tanta capacidad ofensiva no podía estar desligada al hecho de que ninguno de ellos tiene misiles modernos para lanzar, ya que los viejos israelíes Shafrir de guía infraroja, se van con el primero que pasa (se enganchan hasta con el sol).</w:t>
      </w:r>
    </w:p>
    <w:p>
      <w:pPr>
        <w:pStyle w:val="Normal"/>
        <w:jc w:val="both"/>
        <w:rPr/>
      </w:pPr>
      <w:r>
        <w:rPr/>
      </w:r>
    </w:p>
    <w:p>
      <w:pPr>
        <w:pStyle w:val="Normal"/>
        <w:jc w:val="both"/>
        <w:rPr/>
      </w:pPr>
      <w:r>
        <w:rPr/>
        <w:t>Ahora pregunto, la culpa ¿de quién es?. La gente cada vez vuela menos y la preparación del personal no es la misma de antes, entonces, ¿porque nos hacemos los valientes y abortamos (gracias a no haberles dado a los yanquis la inmunidad) y abortamos un ejercicio regional como lo hubiera sido el Águila III (Argentina, Chile, Bolivia, Brasil, Uruguay, Paraguay y USA), mientras que en los dos anteriores todo fue exitoso?, ¿cuantas posibilidades así tienen nuestros pilotos y militares en general?. Y ni que hablar de cositas más profundas y técnicas que no podemos decir por cuestiones obvias.</w:t>
      </w:r>
    </w:p>
    <w:p>
      <w:pPr>
        <w:pStyle w:val="Normal"/>
        <w:jc w:val="both"/>
        <w:rPr/>
      </w:pPr>
      <w:r>
        <w:rPr/>
      </w:r>
    </w:p>
    <w:p>
      <w:pPr>
        <w:pStyle w:val="Normal"/>
        <w:jc w:val="both"/>
        <w:rPr/>
      </w:pPr>
      <w:r>
        <w:rPr/>
        <w:t>En cuanto a una posible compra de F16, ni soñarlo, y si fuera posible, sólo podríamos volarlos como "aviones" y no como "máquinas de guerra", sólo tendríamos la acostumbrada cáscara vacía...o medio vacía (para ser generoso). En fin, como argentino me siento mal por esta situación, pero no les echemos la culpa a los chilenos, ellos hacen lo suyo, el problema es que nosotros no tenemos los huevos de hacer lo nuestr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5:12:00Z</dcterms:created>
  <dc:creator>Alejandro de Montmollin</dc:creator>
  <dc:description/>
  <dc:language>en-US</dc:language>
  <cp:lastModifiedBy>Alejandro de Montmollin</cp:lastModifiedBy>
  <dcterms:modified xsi:type="dcterms:W3CDTF">2003-12-20T15:13:00Z</dcterms:modified>
  <cp:revision>1</cp:revision>
  <dc:subject/>
  <dc:title>“FUERZA AÉREA ARGENTINA”</dc:title>
</cp:coreProperties>
</file>