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DESDE UBATUBA (VOLVIENDO)</w:t>
      </w:r>
    </w:p>
    <w:p>
      <w:pPr>
        <w:pStyle w:val="Normal"/>
        <w:jc w:val="both"/>
        <w:rPr>
          <w:lang w:val="es-ES_tradnl"/>
        </w:rPr>
      </w:pPr>
      <w:r>
        <w:rPr>
          <w:lang w:val="es-ES_tradnl"/>
        </w:rPr>
      </w:r>
    </w:p>
    <w:p>
      <w:pPr>
        <w:pStyle w:val="Normal"/>
        <w:jc w:val="both"/>
        <w:rPr>
          <w:lang w:val="es-ES_tradnl"/>
        </w:rPr>
      </w:pPr>
      <w:r>
        <w:rPr>
          <w:lang w:val="es-ES_tradnl"/>
        </w:rPr>
        <w:t>Cuenta la leyenda que Angra dos Reis es el lugar donde se sepultan muchos sueños de vuelta al mundo, y acá voy a evitar cortésmente cualquier referencia personal por temor a que alguien se ofenda, pero hemos conocido a más de un navegante con ínfulas transmundistas que sucumbió al canto de las sirenas angrenses...</w:t>
      </w:r>
    </w:p>
    <w:p>
      <w:pPr>
        <w:pStyle w:val="Normal"/>
        <w:jc w:val="both"/>
        <w:rPr>
          <w:lang w:val="es-ES_tradnl"/>
        </w:rPr>
      </w:pPr>
      <w:r>
        <w:rPr>
          <w:lang w:val="es-ES_tradnl"/>
        </w:rPr>
        <w:t>Nosotros mismos que teníamos claro que nuestro destino era quedarnos por allí, cuando fue el momento de zarpar alargábamos la despedida y nos prometíamos semana a semana que íbamos a partir...y no cumplíamos.</w:t>
      </w:r>
    </w:p>
    <w:p>
      <w:pPr>
        <w:pStyle w:val="Normal"/>
        <w:jc w:val="both"/>
        <w:rPr>
          <w:lang w:val="es-ES_tradnl"/>
        </w:rPr>
      </w:pPr>
      <w:r>
        <w:rPr>
          <w:lang w:val="es-ES_tradnl"/>
        </w:rPr>
        <w:t>La Bahia de Angra parece ser algo así como el triangulo de las bermudas pero con buena onda...</w:t>
      </w:r>
    </w:p>
    <w:p>
      <w:pPr>
        <w:pStyle w:val="Normal"/>
        <w:jc w:val="both"/>
        <w:rPr>
          <w:lang w:val="es-ES_tradnl"/>
        </w:rPr>
      </w:pPr>
      <w:r>
        <w:rPr>
          <w:lang w:val="es-ES_tradnl"/>
        </w:rPr>
        <w:t>Quienes "sufren" las consecuencias del atractivo de la región pero no entregan sus ideales son Webber y Miriam, un matrimonio de "gauchos" de Porto Alegre. Salieron de sus pagos en el 2000 y tardaron 6 años en llegar hasta Angra (nos gusta compararnos con ellos porque así nos da la impresión de que vamos rápido), y les aseguro que su actitud y su planificación los excluye del grupo de los que solo sueñan...</w:t>
      </w:r>
    </w:p>
    <w:p>
      <w:pPr>
        <w:pStyle w:val="Normal"/>
        <w:jc w:val="both"/>
        <w:rPr>
          <w:lang w:val="es-ES_tradnl"/>
        </w:rPr>
      </w:pPr>
      <w:r>
        <w:rPr>
          <w:lang w:val="es-ES_tradnl"/>
        </w:rPr>
        <w:t>Su barco, el "Acaua" es un Brasilia 32 (un equivalente aquí de nuestro Plenamar 30), y está dotado de tecnología, autonomía y comodidades como para permanecer largos periodos lejos de un muelle o una marina.</w:t>
      </w:r>
    </w:p>
    <w:p>
      <w:pPr>
        <w:pStyle w:val="Normal"/>
        <w:jc w:val="both"/>
        <w:rPr>
          <w:lang w:val="es-ES_tradnl"/>
        </w:rPr>
      </w:pPr>
      <w:r>
        <w:rPr>
          <w:lang w:val="es-ES_tradnl"/>
        </w:rPr>
        <w:t>Forman parte de su equipo: corredera, ecosonda, piloto automático, radar, GPS, plotter, telefonía celular, televisión con DVD e Internet a bordo, gran capacidad de combustible y circuito de agua caliente presurizada (para nosotros, algo así como una nave espacial...) todo sin dejar de lado una maniobra casi perfecta en su simplicidad y de notable robustez.</w:t>
      </w:r>
    </w:p>
    <w:p>
      <w:pPr>
        <w:pStyle w:val="Normal"/>
        <w:jc w:val="both"/>
        <w:rPr>
          <w:lang w:val="es-ES_tradnl"/>
        </w:rPr>
      </w:pPr>
      <w:r>
        <w:rPr>
          <w:lang w:val="es-ES_tradnl"/>
        </w:rPr>
        <w:t>Cuando veníamos subiendo, ya nos habían hablado de ellos ya que en cada lugar que visitaron hicieron amigos por su especial sensibilidad y simpatía.</w:t>
      </w:r>
    </w:p>
    <w:p>
      <w:pPr>
        <w:pStyle w:val="Normal"/>
        <w:jc w:val="both"/>
        <w:rPr>
          <w:lang w:val="es-ES_tradnl"/>
        </w:rPr>
      </w:pPr>
      <w:r>
        <w:rPr>
          <w:lang w:val="es-ES_tradnl"/>
        </w:rPr>
        <w:t>Amigos de nuestros amigos, con ellos intercambiamos informaciones y asistimos a mas de un evento que Weber junto a los integrantes de la ABVC (Asociacion Brasilera de Velejadores de Crucero) organizaban, (fundamentalmente asados regados por hectolitros de cerveza, vino y whisky).</w:t>
      </w:r>
    </w:p>
    <w:p>
      <w:pPr>
        <w:pStyle w:val="Normal"/>
        <w:jc w:val="both"/>
        <w:rPr>
          <w:lang w:val="es-ES_tradnl"/>
        </w:rPr>
      </w:pPr>
      <w:r>
        <w:rPr>
          <w:lang w:val="es-ES_tradnl"/>
        </w:rPr>
        <w:t>La filosofía de Webber es que al puerto que dejan por la popa ya nunca mas vuelven, y así, si los dioses del mar los acompañan, probablemente completen una de las vueltas al mundo mas lentas de la historia de la navegación deportiva..., pero la completarán...</w:t>
      </w:r>
    </w:p>
    <w:p>
      <w:pPr>
        <w:pStyle w:val="Normal"/>
        <w:jc w:val="both"/>
        <w:rPr>
          <w:lang w:val="es-ES_tradnl"/>
        </w:rPr>
      </w:pPr>
      <w:r>
        <w:rPr>
          <w:lang w:val="es-ES_tradnl"/>
        </w:rPr>
        <w:t>El Acaua además, lejos de aburguesarse en un medio que tan poco exige a los materiales, se muestra siempre a son de mar y dispuesto a subirse al próximo frente para seguir rumbo al norte.</w:t>
      </w:r>
    </w:p>
    <w:p>
      <w:pPr>
        <w:pStyle w:val="Normal"/>
        <w:jc w:val="both"/>
        <w:rPr>
          <w:lang w:val="es-ES_tradnl"/>
        </w:rPr>
      </w:pPr>
      <w:r>
        <w:rPr>
          <w:lang w:val="es-ES_tradnl"/>
        </w:rPr>
        <w:t>Situación muy diferente a la de otros barcos que, poco exigidos y con el mínimo mantenimiento necesario como para navegar dentro de la bahía, no se ven en condiciones adecuadas como para enfrentar una navegación de altura.</w:t>
      </w:r>
    </w:p>
    <w:p>
      <w:pPr>
        <w:pStyle w:val="Normal"/>
        <w:jc w:val="both"/>
        <w:rPr>
          <w:lang w:val="es-ES_tradnl"/>
        </w:rPr>
      </w:pPr>
      <w:r>
        <w:rPr>
          <w:lang w:val="es-ES_tradnl"/>
        </w:rPr>
        <w:t>Que se entienda bien, de ninguna manera me arrogo el derecho de juzgar quien puede y con que, salir a navegar, de hecho, yo mismo sufrí en carne propia a los opinólogos que me visitaban allá por el año 1991 en el varadero del Yatch Club San Isidro para asegurarme que si intentaba cruzar el Atlántico con un Tauro 5,80, me iba a ahogar sin remedio...</w:t>
      </w:r>
    </w:p>
    <w:p>
      <w:pPr>
        <w:pStyle w:val="Normal"/>
        <w:jc w:val="both"/>
        <w:rPr>
          <w:lang w:val="es-ES_tradnl"/>
        </w:rPr>
      </w:pPr>
      <w:r>
        <w:rPr>
          <w:lang w:val="es-ES_tradnl"/>
        </w:rPr>
        <w:t>Mas creo que hay dos o tres puntos respecto a la virtudes que un barco debe tener para asegurar por lo menos parte del éxito de una travesía: casco y cubierta estancos y resistentes, maniobra y arboladura simple fuerte y segura y una mínima habitabilidad ya son un buen comienzo para mi.</w:t>
      </w:r>
    </w:p>
    <w:p>
      <w:pPr>
        <w:pStyle w:val="Normal"/>
        <w:jc w:val="both"/>
        <w:rPr>
          <w:lang w:val="es-ES_tradnl"/>
        </w:rPr>
      </w:pPr>
      <w:r>
        <w:rPr>
          <w:lang w:val="es-ES_tradnl"/>
        </w:rPr>
        <w:t>Hablando de barcos en condiciones técnicas de surcar océanos, ya que citamos al Acaua y mostrando la otra cara de la misma moneda, viene a cuento una anécdota que me llegó de boca de Webber respecto de Eugeny, un ruso que un par de años atrás, completó la vuelta al mundo en un barco de 3,50 mts de eslora que el mismo construyó en el balcón de su casa (de allí sus medidas) y que contaba con una tecnología y una habitabilidad realmente "minimalista".</w:t>
      </w:r>
    </w:p>
    <w:p>
      <w:pPr>
        <w:pStyle w:val="Normal"/>
        <w:jc w:val="both"/>
        <w:rPr>
          <w:lang w:val="es-ES_tradnl"/>
        </w:rPr>
      </w:pPr>
      <w:r>
        <w:rPr>
          <w:lang w:val="es-ES_tradnl"/>
        </w:rPr>
        <w:t>Cuando Eugeny llego a San Franciso (estado de Santa Catarina), Webber, que se encontraba en ese puerto, junto con un grupo de solidarios navegantes del lugar organizó un agasajo luego del cual les fueron ofrecidos al "ruso" regalos de todo tipo.</w:t>
      </w:r>
    </w:p>
    <w:p>
      <w:pPr>
        <w:pStyle w:val="Normal"/>
        <w:jc w:val="both"/>
        <w:rPr>
          <w:lang w:val="es-ES_tradnl"/>
        </w:rPr>
      </w:pPr>
      <w:r>
        <w:rPr>
          <w:lang w:val="es-ES_tradnl"/>
        </w:rPr>
        <w:t>Uno de los navegantes le ofreció un motor fuera de borda que Eugeny rechazó amablemente con el siguiente comentario: "un motor requiere combustible, se descompone, es un problema mas a bordo... no gracias" ...parecida respuesta recibieron quienes le acercaban algún aparato electrónico o de precisión. Solo aceptó con alegría una navaja a la que consideró muy útil para su vida a bordo.</w:t>
      </w:r>
    </w:p>
    <w:p>
      <w:pPr>
        <w:pStyle w:val="Normal"/>
        <w:jc w:val="both"/>
        <w:rPr>
          <w:lang w:val="es-ES_tradnl"/>
        </w:rPr>
      </w:pPr>
      <w:r>
        <w:rPr>
          <w:lang w:val="es-ES_tradnl"/>
        </w:rPr>
        <w:t>Las autoridades de la capitanía dos Portos (el equivalente a nuestra Prefectura) le ofrecieron como presente, la posibilidad de realizar una llamada desde el destacamento hacia su país para contactarse con sus familiares y allí fueron el ruso y todos los navegantes que lo acompañaban.</w:t>
      </w:r>
    </w:p>
    <w:p>
      <w:pPr>
        <w:pStyle w:val="Normal"/>
        <w:jc w:val="both"/>
        <w:rPr>
          <w:lang w:val="es-ES_tradnl"/>
        </w:rPr>
      </w:pPr>
      <w:r>
        <w:rPr>
          <w:lang w:val="es-ES_tradnl"/>
        </w:rPr>
        <w:t>Eugeny tomó el teléfono y marcó el número correspondiente mientras decenas de personas esperaban dentro y fuera de la oficina de guardia para asistir al diálogo entre él y sus seres queridos. Finalmente, la comunicación se hizo efectiva y el navegante homenajeado dijo algo así como: "Estoy al sur de Brasil, en América, me encuentro bien...adiós...." ...y cortó.</w:t>
      </w:r>
    </w:p>
    <w:p>
      <w:pPr>
        <w:pStyle w:val="Normal"/>
        <w:jc w:val="both"/>
        <w:rPr>
          <w:lang w:val="es-ES_tradnl"/>
        </w:rPr>
      </w:pPr>
      <w:r>
        <w:rPr>
          <w:lang w:val="es-ES_tradnl"/>
        </w:rPr>
        <w:t>Ante el estupor general, quien oficiaba de traductor le explicó nuevamente que podía hablar todo el tiempo que quisiera, que de eso se trataba el regalo... la respuesta fue: "-Sí, comprendí bien, eso es todo lo que tenía que decir, gracias..."</w:t>
      </w:r>
    </w:p>
    <w:p>
      <w:pPr>
        <w:pStyle w:val="Normal"/>
        <w:jc w:val="both"/>
        <w:rPr>
          <w:lang w:val="es-ES_tradnl"/>
        </w:rPr>
      </w:pPr>
      <w:r>
        <w:rPr>
          <w:lang w:val="es-ES_tradnl"/>
        </w:rPr>
        <w:t>Un verdadero ejemplo de anticonsumismo que demuestra (como dice el circunnavegador Ricardo Cufre) que lo que cuenta en esas travesías es la "eslora interna" del capitán en cuestión y no el tamaño del barco o el dinero invertido en costosos equipos.</w:t>
      </w:r>
    </w:p>
    <w:p>
      <w:pPr>
        <w:pStyle w:val="Normal"/>
        <w:jc w:val="both"/>
        <w:rPr>
          <w:lang w:val="es-ES_tradnl"/>
        </w:rPr>
      </w:pPr>
      <w:r>
        <w:rPr>
          <w:lang w:val="es-ES_tradnl"/>
        </w:rPr>
        <w:t>Entre asados y tallarineadas se fue pasando el invierno, que acá se viste de primavera y llegó la primavera con el disfraz de otoño que ya le conocíamos del año pasado.</w:t>
      </w:r>
    </w:p>
    <w:p>
      <w:pPr>
        <w:pStyle w:val="Normal"/>
        <w:jc w:val="both"/>
        <w:rPr>
          <w:lang w:val="es-ES_tradnl"/>
        </w:rPr>
      </w:pPr>
      <w:r>
        <w:rPr>
          <w:lang w:val="es-ES_tradnl"/>
        </w:rPr>
        <w:t>Nuestra última estadía en Bracuhy se prolongó por doce días, durante los cuales llovió casi ininterrumpidamente y con temperaturas mas bien bajas para lo que estamos acostumbrados, así que, convencidos de que ese era el momento de cumplir promesas y zarpar, esperamos la primer ventana de buen tiempo con el barco amarinado y los tanques llenos.</w:t>
      </w:r>
    </w:p>
    <w:p>
      <w:pPr>
        <w:pStyle w:val="Normal"/>
        <w:jc w:val="both"/>
        <w:rPr>
          <w:lang w:val="es-ES_tradnl"/>
        </w:rPr>
      </w:pPr>
      <w:r>
        <w:rPr>
          <w:lang w:val="es-ES_tradnl"/>
        </w:rPr>
        <w:t>Mientras esperábamos comenzamos lo que se podría llamar el "zafarrancho de despedida" y digo zafarrancho porque era una especie de práctica, de entrenamiento, que funcionaba mas o menos así: Cuando nos encontrábamos con alguno de nuestros amigos le decíamos: "-Che, vamos a hacer una cena de despedida porque ya nos estamos yendo..." pasada la cena el comentario era "-Bueno, igual, no nos despidamos ahora, porque aunque sea una vez mas nos vamos a volver a ver..."</w:t>
      </w:r>
    </w:p>
    <w:p>
      <w:pPr>
        <w:pStyle w:val="Normal"/>
        <w:jc w:val="both"/>
        <w:rPr>
          <w:lang w:val="es-ES_tradnl"/>
        </w:rPr>
      </w:pPr>
      <w:r>
        <w:rPr>
          <w:lang w:val="es-ES_tradnl"/>
        </w:rPr>
        <w:t>Muchas veces ocurrió que ese otro encuentro no fue posible, lo que aminoró un poco el esfuerzo por despegar.</w:t>
      </w:r>
    </w:p>
    <w:p>
      <w:pPr>
        <w:pStyle w:val="Normal"/>
        <w:jc w:val="both"/>
        <w:rPr>
          <w:lang w:val="es-ES_tradnl"/>
        </w:rPr>
      </w:pPr>
      <w:r>
        <w:rPr>
          <w:lang w:val="es-ES_tradnl"/>
        </w:rPr>
        <w:t>Guillermo França, el uruguayo del Blooper que nos había conseguido trabajo en el verano, había decidido seguir viaje rumbo al norte. Con la compañía del "Pepe" (un amigo de Montevideo) amarinaron y partieron rumbo a Ilha Grande a esperar el primer frente.</w:t>
      </w:r>
    </w:p>
    <w:p>
      <w:pPr>
        <w:pStyle w:val="Normal"/>
        <w:jc w:val="both"/>
        <w:rPr>
          <w:lang w:val="es-ES_tradnl"/>
        </w:rPr>
      </w:pPr>
      <w:r>
        <w:rPr>
          <w:lang w:val="es-ES_tradnl"/>
        </w:rPr>
        <w:t>Si alguno de ustedes se los cruza en algún puerto, acérquense a tomar unos mates con ellos, porque Guigui y el Pepe son dos tipos que vale la pena conocer.</w:t>
      </w:r>
    </w:p>
    <w:p>
      <w:pPr>
        <w:pStyle w:val="Normal"/>
        <w:jc w:val="both"/>
        <w:rPr>
          <w:lang w:val="es-ES_tradnl"/>
        </w:rPr>
      </w:pPr>
      <w:r>
        <w:rPr>
          <w:lang w:val="es-ES_tradnl"/>
        </w:rPr>
        <w:t>Nobleza obliga, a modo de pequeño reconocimiento, recuerden estos nombres:</w:t>
      </w:r>
    </w:p>
    <w:p>
      <w:pPr>
        <w:pStyle w:val="Normal"/>
        <w:jc w:val="both"/>
        <w:rPr>
          <w:lang w:val="es-ES_tradnl"/>
        </w:rPr>
      </w:pPr>
      <w:r>
        <w:rPr>
          <w:lang w:val="es-ES_tradnl"/>
        </w:rPr>
        <w:t>- Tito Urrutia, un carpintero de los que no existen, y mejor persona aún, lo van a encontrar en el canal de Bracuhy a bordo del Too Ona.</w:t>
      </w:r>
    </w:p>
    <w:p>
      <w:pPr>
        <w:pStyle w:val="Normal"/>
        <w:jc w:val="both"/>
        <w:rPr>
          <w:lang w:val="es-ES_tradnl"/>
        </w:rPr>
      </w:pPr>
      <w:r>
        <w:rPr>
          <w:lang w:val="es-ES_tradnl"/>
        </w:rPr>
        <w:t>- Héctor, un argentino, gerente de la marina de Frade, siempre dispuesto a dar una mano a los que navegan, puede gestionarles una boya donde amarrar y facilitarles agua y sanitarios. Para los que vengan sin barco, tiene un 23 pies muy coqueto y bien armado que alquila por 1/2 día o por día completo. La señal distintiva de la marina es Eco 47 y opera en el canal 68.</w:t>
      </w:r>
    </w:p>
    <w:p>
      <w:pPr>
        <w:pStyle w:val="Normal"/>
        <w:jc w:val="both"/>
        <w:rPr>
          <w:lang w:val="es-ES_tradnl"/>
        </w:rPr>
      </w:pPr>
      <w:r>
        <w:rPr>
          <w:lang w:val="es-ES_tradnl"/>
        </w:rPr>
        <w:t>- Anibal Supisiche y su perra Resta, santafesino y ex-capitan del Nordeste es otro de los decanos de la región. Actualmente recorre la bahía en su trimaran, "Kotoko", sabe "todo" de Angra y su gente, es superservicial y puede, desde asesorar respecto donde comprar mas barato, hasta recomendar un dentista. Nuestro agradecimiento por su ayuda.</w:t>
      </w:r>
    </w:p>
    <w:p>
      <w:pPr>
        <w:pStyle w:val="Normal"/>
        <w:jc w:val="both"/>
        <w:rPr>
          <w:lang w:val="es-ES_tradnl"/>
        </w:rPr>
      </w:pPr>
      <w:r>
        <w:rPr>
          <w:lang w:val="es-ES_tradnl"/>
        </w:rPr>
        <w:t>- Por ultimo, Haroldo y Marli del velero Mate, son dos brasileros jubilados que después de navegar todo el litoral del país, "vagabundean" según gustan decir con un 30 pies por la bahía. Haroldo es un verdadero maestro en temas técnicos y siempre fue un gusto escucharlo y aprender de sus consejos.</w:t>
      </w:r>
    </w:p>
    <w:p>
      <w:pPr>
        <w:pStyle w:val="Normal"/>
        <w:jc w:val="both"/>
        <w:rPr>
          <w:lang w:val="es-ES_tradnl"/>
        </w:rPr>
      </w:pPr>
      <w:r>
        <w:rPr>
          <w:lang w:val="es-ES_tradnl"/>
        </w:rPr>
        <w:t>El miércoles 27 de setiembre el viento sud que llevaba soplando varios días, borneó al SE y luego se estableció con cierta intensidad del E, el cielo se abrió y nos dieron "campana de largada".</w:t>
      </w:r>
    </w:p>
    <w:p>
      <w:pPr>
        <w:pStyle w:val="Normal"/>
        <w:jc w:val="both"/>
        <w:rPr>
          <w:lang w:val="es-ES_tradnl"/>
        </w:rPr>
      </w:pPr>
      <w:r>
        <w:rPr>
          <w:lang w:val="es-ES_tradnl"/>
        </w:rPr>
        <w:t>Mientras Webber y Miriam nos despedían desde el espigón, el Tangaroa dos dibujaba su ultima estela en aguas de Angra (por lo menos en esta etapa de nuestras vidas) apuntando su proa hacia la ponta da Joatinga y con la mente puesta en Ihla Bela 80 millas mas adelante.</w:t>
      </w:r>
    </w:p>
    <w:p>
      <w:pPr>
        <w:pStyle w:val="Normal"/>
        <w:jc w:val="both"/>
        <w:rPr>
          <w:lang w:val="es-ES_tradnl"/>
        </w:rPr>
      </w:pPr>
      <w:r>
        <w:rPr>
          <w:lang w:val="es-ES_tradnl"/>
        </w:rPr>
        <w:t>La resaca del viento sur dejo una ola que hacia muy incómoda la navegación aún dentro de la bahía, las primeras 20 millas navegadas alcanzaron para que Maria del Carmen y Maria del Mar se marearan con sintomatología completa... Faltaban 60 millas para Ilha Bela y 35 para Ubatuba y me pareció que no valía la pena el sacrificio. Decidimos una escala técnica y entramos en Saco de Mamangua (fiordos de Paraty) donde pasamos la noche esperando que al día siguiente disminuyera el tamaño de la ola.</w:t>
      </w:r>
    </w:p>
    <w:p>
      <w:pPr>
        <w:pStyle w:val="Normal"/>
        <w:jc w:val="both"/>
        <w:rPr>
          <w:lang w:val="es-ES_tradnl"/>
        </w:rPr>
      </w:pPr>
      <w:r>
        <w:rPr>
          <w:lang w:val="es-ES_tradnl"/>
        </w:rPr>
        <w:t>Durante esa noche, el viento aumentó su intensidad por lo que en la mañana del jueves 28 cuando salimos nuevamente a mar abierto, la ola tenía un componente mas Este pero no mostraba cambios en su tamaño. Diez millas mas adelante, entre Ponta da Joatinga y Ponta Negra, el rebote del agua contra el continente armaba un mar alto y desprolijo que nuevamente volvió a castigar los estómagos de las tripulantes. Al salir de la zona de influencia del cabo, la navegación mejoro y Maria del Mar se repuso rápidamente, pero Maria del Carmen no podía con su maltrecho tubo digestivo, entonces, hacer un stop en Ubatuba se convirtió en una buena opción, las Marias se recuperarían, y yo evitaba navegar de noche en una región donde el año pasado enganchamos una red de flote deficientemente señalizada.</w:t>
      </w:r>
    </w:p>
    <w:p>
      <w:pPr>
        <w:pStyle w:val="Normal"/>
        <w:jc w:val="both"/>
        <w:rPr>
          <w:lang w:val="es-ES_tradnl"/>
        </w:rPr>
      </w:pPr>
      <w:r>
        <w:rPr>
          <w:lang w:val="es-ES_tradnl"/>
        </w:rPr>
        <w:t>Hablando del tema con un pescador amigo nos contó que, en las áreas donde se pesca con red de flote, se largan las redes a la caída del sol y se recogen al amanecer (de día no hay redes flotando en el mar), pueden tener entre uno y otro extremo hasta 3 millas y están señalizadas con una luz estroboscópica blanca en un extremo, una roja en el centro y otra blanca al otro extremo. Permanece unida por un cabo corto (100 mts) a la proa del barco de pesca que siempre esta a sotavento de la red.</w:t>
      </w:r>
    </w:p>
    <w:p>
      <w:pPr>
        <w:pStyle w:val="Normal"/>
        <w:jc w:val="both"/>
        <w:rPr>
          <w:lang w:val="es-ES_tradnl"/>
        </w:rPr>
      </w:pPr>
      <w:r>
        <w:rPr>
          <w:lang w:val="es-ES_tradnl"/>
        </w:rPr>
        <w:t>El pescador me contaba también que cuando la red no esta señalizada adecuadamente, los tripulantes del barco están atentos a las luces de cualquier embarcación que se acerque, y rápidamente van a avisarle del peligro de engancharse. Muchas veces le ocurrió que los capitanes de algunos veleros al ver acercarse un barco de pesca a gran velocidad huyen por temor al robo y hasta ha llegado a escuchar disparos de arma de fuego.</w:t>
      </w:r>
    </w:p>
    <w:p>
      <w:pPr>
        <w:pStyle w:val="Normal"/>
        <w:jc w:val="both"/>
        <w:rPr>
          <w:lang w:val="es-ES_tradnl"/>
        </w:rPr>
      </w:pPr>
      <w:r>
        <w:rPr>
          <w:lang w:val="es-ES_tradnl"/>
        </w:rPr>
        <w:t>Esta explicación me sirvió para dos cosas, una para entender porqué los tripulantes del barco al cual le enganche una red mal señalizada, me puteaban por llevar las luces de navegación apagadas, y otra para pensar en una anécdota que escuche mas de una vez: "-veníamos navegando de noche a 20 millas de la costa y de repente un barco de pesca se nos venía encima, así que cambié el rumbo 90 grados, prendí el motor y me rajé "a fondo", por las dudas con un arma que tengo a bordo disparé dos veces al aire para que supieran que yo no jodo..." probablemente, la maniobra no era otra cosa que prevenir al navegante de la presencia de artes de pesca en las cercanías.</w:t>
      </w:r>
    </w:p>
    <w:p>
      <w:pPr>
        <w:pStyle w:val="Normal"/>
        <w:jc w:val="both"/>
        <w:rPr>
          <w:lang w:val="es-ES_tradnl"/>
        </w:rPr>
      </w:pPr>
      <w:r>
        <w:rPr>
          <w:lang w:val="es-ES_tradnl"/>
        </w:rPr>
        <w:t>De una u otra manera, el consejo que me dio fue: cuando veas en la proa un barco de pesca deriva y dejalo a barlovento... y si lo tenés en la amura de sotavento, busca las luces estroboscópicas o ante la duda, mejor derivar un par de millas que quedarse enganchado en medio de la noche.</w:t>
      </w:r>
    </w:p>
    <w:p>
      <w:pPr>
        <w:pStyle w:val="Normal"/>
        <w:jc w:val="both"/>
        <w:rPr>
          <w:lang w:val="es-ES_tradnl"/>
        </w:rPr>
      </w:pPr>
      <w:r>
        <w:rPr>
          <w:lang w:val="es-ES_tradnl"/>
        </w:rPr>
        <w:t>Las 35 millas hasta Ubatuba, fueron tan rápidas y placenteras como una ida a Colonia un día de viento norte y río bajando, con el sol en el horizonte, fondeamos al reparo de la ``Ilha Anchieta`` a una milla de Saco da Ribeira.</w:t>
      </w:r>
    </w:p>
    <w:p>
      <w:pPr>
        <w:pStyle w:val="Normal"/>
        <w:jc w:val="both"/>
        <w:rPr>
          <w:lang w:val="es-ES_tradnl"/>
        </w:rPr>
      </w:pPr>
      <w:r>
        <w:rPr>
          <w:lang w:val="es-ES_tradnl"/>
        </w:rPr>
        <w:t>Al amanecer del otro día los signos de un frente cercano eran evidentes, con la idea de estar mejor protegidos entramos dentro de Saco y tomamos una boya, a las pocas horas soplaba del sud y llovía copiosamente (cuando no en Ubatuba). Nos quedamos un día y medio al borneo para seguir viaje en cuanto pudiésemos pero llovía cada vez mas, soplaba del sudoeste (exactamente contrario a nuestro rumbo) y, por localización geográfica, por lo protegido de su puerto, por los precios de las amarras etc. era mucho mejor negocio esperar la mejoría del tiempo en Saco que forzar una navegada de 20 millas para después esperar en Ilha Bela.</w:t>
      </w:r>
    </w:p>
    <w:p>
      <w:pPr>
        <w:pStyle w:val="Normal"/>
        <w:jc w:val="both"/>
        <w:rPr>
          <w:lang w:val="es-ES_tradnl"/>
        </w:rPr>
      </w:pPr>
      <w:r>
        <w:rPr>
          <w:lang w:val="es-ES_tradnl"/>
        </w:rPr>
        <w:t>Además, dejamos muchos amigos en Saco da Ribeira y a esa altura de la cuestión, varios barcos de pesca nos habían reconocido al pasar mientras estábamos en la boya amarrados, y nos sentíamos en falta si no los visitábamos.</w:t>
      </w:r>
    </w:p>
    <w:p>
      <w:pPr>
        <w:pStyle w:val="Normal"/>
        <w:jc w:val="both"/>
        <w:rPr>
          <w:lang w:val="es-ES_tradnl"/>
        </w:rPr>
      </w:pPr>
      <w:r>
        <w:rPr>
          <w:lang w:val="es-ES_tradnl"/>
        </w:rPr>
        <w:t xml:space="preserve">Sabíamos que eso implicaba un retraso en nuestros planes pero el fin era noble... nos esperaban las discusiones políticas de Yamandu, la amabilidad eterna de Elaine, la hospitalidad de Mabel y Paulon, las mateadas con Federico, los pescadores y sus familias, los empleados de la marina, la sra. Odette ... </w:t>
      </w:r>
    </w:p>
    <w:p>
      <w:pPr>
        <w:pStyle w:val="Normal"/>
        <w:jc w:val="both"/>
        <w:rPr>
          <w:lang w:val="es-ES_tradnl"/>
        </w:rPr>
      </w:pPr>
      <w:r>
        <w:rPr>
          <w:lang w:val="es-ES_tradnl"/>
        </w:rPr>
        <w:t>Era el ultimo día de Octubre, soltamos la boya, entramos en la dársena de la fundación ``Florestal``, nos amarramos junto a uno de los pesqueros (el ``Sarandi``), y preparamos nuestros estómagos para los churrascos y las cervezas que habrían de venir...</w:t>
      </w:r>
    </w:p>
    <w:p>
      <w:pPr>
        <w:pStyle w:val="Normal"/>
        <w:jc w:val="both"/>
        <w:rPr>
          <w:lang w:val="es-ES_tradnl"/>
        </w:rPr>
      </w:pPr>
      <w:r>
        <w:rPr>
          <w:lang w:val="es-ES_tradnl"/>
        </w:rPr>
        <w:t>Hasta la proxima...</w:t>
      </w:r>
    </w:p>
    <w:p>
      <w:pPr>
        <w:pStyle w:val="Normal"/>
        <w:jc w:val="both"/>
        <w:rPr>
          <w:lang w:val="es-ES_tradnl"/>
        </w:rPr>
      </w:pPr>
      <w:r>
        <w:rPr>
          <w:lang w:val="es-ES_tradnl"/>
        </w:rPr>
        <w:t>Jorge Correa</w:t>
      </w:r>
    </w:p>
    <w:p>
      <w:pPr>
        <w:pStyle w:val="Normal"/>
        <w:jc w:val="both"/>
        <w:rPr>
          <w:lang w:val="es-ES_tradnl"/>
        </w:rPr>
      </w:pPr>
      <w:r>
        <w:rPr>
          <w:lang w:val="es-ES_tradnl"/>
        </w:rPr>
        <w:t>Maria del Carmen Baltar</w:t>
      </w:r>
    </w:p>
    <w:p>
      <w:pPr>
        <w:pStyle w:val="Normal"/>
        <w:jc w:val="both"/>
        <w:rPr>
          <w:lang w:val="es-ES_tradnl"/>
        </w:rPr>
      </w:pPr>
      <w:r>
        <w:rPr>
          <w:lang w:val="es-ES_tradnl"/>
        </w:rPr>
        <w:t>Maria del Mar Correa</w:t>
      </w:r>
    </w:p>
    <w:p>
      <w:pPr>
        <w:pStyle w:val="Normal"/>
        <w:jc w:val="both"/>
        <w:rPr>
          <w:lang w:val="es-ES_tradnl"/>
        </w:rPr>
      </w:pPr>
      <w:r>
        <w:rPr>
          <w:lang w:val="es-ES_tradnl"/>
        </w:rPr>
        <w:t>Pipa y Nene</w:t>
      </w:r>
    </w:p>
    <w:p>
      <w:pPr>
        <w:pStyle w:val="Normal"/>
        <w:jc w:val="both"/>
        <w:rPr>
          <w:lang w:val="es-ES_tradnl"/>
        </w:rPr>
      </w:pPr>
      <w:r>
        <w:rPr>
          <w:lang w:val="es-ES_tradnl"/>
        </w:rPr>
        <w:t>El Tangaroa do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1:46:00Z</dcterms:created>
  <dc:creator>Alejandro de Montmollin</dc:creator>
  <dc:description/>
  <dc:language>en-US</dc:language>
  <cp:lastModifiedBy>Alejandro de Montmollin</cp:lastModifiedBy>
  <dcterms:modified xsi:type="dcterms:W3CDTF">2006-11-18T12:19:00Z</dcterms:modified>
  <cp:revision>2</cp:revision>
  <dc:subject/>
  <dc:title>DESDE UBATUBA (VOLVIENDO) – por Jorge Correa (XXIII)</dc:title>
</cp:coreProperties>
</file>