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PA “MINISTRO DE MARINA”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51/2: II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53/4: IV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55/6: V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57/8: VII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59: IX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0: X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1: X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2: XI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3: XIV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4/5: XV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6: XV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7: XVI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8: XVII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9: XX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70: XX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71/2: XXI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73/4: XXIV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75/6/7: XXV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78: XXVI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79: XXVII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0: XXX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1: XXX (3° a 5°) / XXXIII (1° y 2°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2: XXXI (3º a 5º) / XXXIV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3: XXXII (3º a 5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4: XXXIII (3° a 5°) / XXXVII (1° y 2°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5: XXXIV (3° a 5°) / XXXVII (1° y 2°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6: XXXV (3° a 5°) / XXXVIII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7/8: XXXVII (3° a 5°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9: XXXVIII (3º a 5º) / XLI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0: XL (3º a 5º) / XLII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1: XLI (3º a 5º) / XLIII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2: XLI (3º a 5º) / XLIV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3: XLIII (3º a 5º) / XLV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3: XLIII (3º a 5º) / XLV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4: XLIII (3º a 5º) / XLVI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5: XLIV (3º a 5º) / XLVII (1° y 2°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6: XLV (3° a 5°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1997: XLVII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8: XLVII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0:22:00Z</dcterms:created>
  <dc:creator>Alejandro de Montmollin</dc:creator>
  <dc:description/>
  <dc:language>en-US</dc:language>
  <cp:lastModifiedBy>Alejandro de Montmollin</cp:lastModifiedBy>
  <dcterms:modified xsi:type="dcterms:W3CDTF">2007-01-10T13:17:00Z</dcterms:modified>
  <cp:revision>2</cp:revision>
  <dc:subject/>
  <dc:title>COPA “MINISTRO DE MARINA”</dc:title>
</cp:coreProperties>
</file>