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PA DE LA REVIS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929380" cy="506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506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DE ESPACIO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7465</wp:posOffset>
                </wp:positionV>
                <wp:extent cx="1494790" cy="283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838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PAGINA: 21 X 29.7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7.7pt;height:22.35pt;mso-wrap-distance-left:9.05pt;mso-wrap-distance-right:9.05pt;mso-wrap-distance-top:0pt;mso-wrap-distance-bottom:0pt;margin-top:2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</w:rPr>
                        <w:t xml:space="preserve">PAGINA: 21 X 29.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3175</wp:posOffset>
                </wp:positionH>
                <wp:positionV relativeFrom="paragraph">
                  <wp:posOffset>37465</wp:posOffset>
                </wp:positionV>
                <wp:extent cx="1609090" cy="2838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838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½ PAGINA: 21 X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6.7pt;height:22.35pt;mso-wrap-distance-left:9.05pt;mso-wrap-distance-right:9.05pt;mso-wrap-distance-top:0pt;mso-wrap-distance-bottom:0pt;margin-top:2.95pt;mso-position-vertical-relative:text;margin-left:30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½ PAGINA: 21 X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</wp:posOffset>
                </wp:positionV>
                <wp:extent cx="1485900" cy="18256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8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35pt;width:116.95pt;height:1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</wp:posOffset>
                </wp:positionV>
                <wp:extent cx="1485900" cy="1824990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824840"/>
                          <a:chOff x="0" y="0"/>
                          <a:chExt cx="1486080" cy="182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2600"/>
                            <a:ext cx="14860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.35pt;width:117pt;height:143.7pt" coordorigin="6120,27" coordsize="2340,2874">
                <v:rect id="shape_0" fillcolor="white" stroked="t" o:allowincell="f" style="position:absolute;left:6120;top:27;width:2339;height:1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0;top:1464;width:2339;height:1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935480</wp:posOffset>
                </wp:positionV>
                <wp:extent cx="1485900" cy="1758950"/>
                <wp:effectExtent l="5080" t="5080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758960"/>
                          <a:chOff x="0" y="0"/>
                          <a:chExt cx="1486080" cy="175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46360"/>
                            <a:ext cx="1486080" cy="912600"/>
                          </a:xfrm>
                        </wpg:grpSpPr>
                        <wps:wsp>
                          <wps:cNvSpPr/>
                          <wps:spPr>
                            <a:xfrm>
                              <a:off x="743040" y="0"/>
                              <a:ext cx="743040" cy="9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3040" cy="91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52.4pt;width:117pt;height:138.5pt" coordorigin="-180,3048" coordsize="2340,2770">
                <v:rect id="shape_0" fillcolor="white" stroked="t" o:allowincell="f" style="position:absolute;left:-180;top:3048;width:2339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-180;top:4381;width:2340;height:1437">
                  <v:rect id="shape_0" fillcolor="white" stroked="t" o:allowincell="f" style="position:absolute;left:990;top:4381;width:1169;height:14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-180;top:4381;width:1169;height:143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7620</wp:posOffset>
                </wp:positionH>
                <wp:positionV relativeFrom="paragraph">
                  <wp:posOffset>1854835</wp:posOffset>
                </wp:positionV>
                <wp:extent cx="1485900" cy="1825625"/>
                <wp:effectExtent l="5080" t="508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825560"/>
                          <a:chOff x="0" y="0"/>
                          <a:chExt cx="1486080" cy="18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2960"/>
                            <a:ext cx="14860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6pt;margin-top:146.05pt;width:117pt;height:143.7pt" coordorigin="6012,2921" coordsize="2340,2874">
                <v:rect id="shape_0" fillcolor="white" stroked="t" o:allowincell="f" style="position:absolute;left:6012;top:2921;width:2339;height:14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12;top:4359;width:2339;height:143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7620</wp:posOffset>
                </wp:positionH>
                <wp:positionV relativeFrom="paragraph">
                  <wp:posOffset>322643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254.05pt" to="363.55pt,2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720</wp:posOffset>
                </wp:positionH>
                <wp:positionV relativeFrom="paragraph">
                  <wp:posOffset>3226435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54.05pt" to="363.6pt,2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7620</wp:posOffset>
                </wp:positionH>
                <wp:positionV relativeFrom="paragraph">
                  <wp:posOffset>2769235</wp:posOffset>
                </wp:positionV>
                <wp:extent cx="148590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0.6pt;margin-top:218.05pt;width:116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7620</wp:posOffset>
                </wp:positionH>
                <wp:positionV relativeFrom="paragraph">
                  <wp:posOffset>276923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218.05pt" to="300.6pt,2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473835</wp:posOffset>
                </wp:positionV>
                <wp:extent cx="1609090" cy="28384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838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1/4 PAGINA: 10,5 X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6.7pt;height:22.35pt;mso-wrap-distance-left:9.05pt;mso-wrap-distance-right:9.05pt;mso-wrap-distance-top:0pt;mso-wrap-distance-bottom:0pt;margin-top:116.0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1/4 PAGINA: 10,5 X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1520190</wp:posOffset>
                </wp:positionV>
                <wp:extent cx="1609090" cy="237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>ADHESIONES: 5 X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6.7pt;height:18.7pt;mso-wrap-distance-left:9.05pt;mso-wrap-distance-right:9.05pt;mso-wrap-distance-top:0pt;mso-wrap-distance-bottom:0pt;margin-top:119.7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  <w:t>ADHESIONES: 5 X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1:00:00Z</dcterms:created>
  <dc:creator>FLIA GUEVARA</dc:creator>
  <dc:description/>
  <dc:language>en-US</dc:language>
  <cp:lastModifiedBy>FLIA GUEVARA</cp:lastModifiedBy>
  <dcterms:modified xsi:type="dcterms:W3CDTF">2007-03-29T21:00:00Z</dcterms:modified>
  <cp:revision>1</cp:revision>
  <dc:subject/>
  <dc:title>TAPA DE LA REVISTA</dc:title>
</cp:coreProperties>
</file>